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Anatomische und physiologische Grundlagen des Verhalte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m Neuron zum Nervensyste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r Bau eines idealisierten Neur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AB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Neben den Neuronen, besteht das Nervensystem (NS) aus </w:t>
      </w:r>
      <w:r>
        <w:rPr>
          <w:rFonts w:cs="Arial" w:ascii="Arial" w:hAnsi="Arial"/>
          <w:b/>
          <w:sz w:val="32"/>
          <w:szCs w:val="32"/>
          <w:u w:val="single"/>
        </w:rPr>
        <w:t>Gliazellen</w:t>
      </w:r>
      <w:r>
        <w:rPr>
          <w:rFonts w:cs="Arial" w:ascii="Arial" w:hAnsi="Arial"/>
          <w:sz w:val="32"/>
          <w:szCs w:val="32"/>
        </w:rPr>
        <w:t xml:space="preserve">, zu denen auch die </w:t>
      </w:r>
      <w:r>
        <w:rPr>
          <w:rFonts w:cs="Arial" w:ascii="Arial" w:hAnsi="Arial"/>
          <w:b/>
          <w:smallCaps/>
          <w:sz w:val="32"/>
          <w:szCs w:val="32"/>
          <w:u w:val="single"/>
        </w:rPr>
        <w:t>Schwann</w:t>
      </w:r>
      <w:r>
        <w:rPr>
          <w:rFonts w:cs="Arial" w:ascii="Arial" w:hAnsi="Arial"/>
          <w:b/>
          <w:sz w:val="32"/>
          <w:szCs w:val="32"/>
          <w:u w:val="single"/>
        </w:rPr>
        <w:t>schen Zellen</w:t>
      </w:r>
      <w:r>
        <w:rPr>
          <w:rFonts w:cs="Arial" w:ascii="Arial" w:hAnsi="Arial"/>
          <w:sz w:val="32"/>
          <w:szCs w:val="32"/>
        </w:rPr>
        <w:t xml:space="preserve"> gehören. Sie übernehm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olationsfunktio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ützfunk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nährungsfunkti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ultiple Sklerose (MS) ist eine Autoimmunkrankheit, bei der Gliazellen vom eigenen Körper angegriffen wer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an unterscheidet </w:t>
      </w:r>
      <w:r>
        <w:rPr>
          <w:rFonts w:cs="Arial" w:ascii="Arial" w:hAnsi="Arial"/>
          <w:b/>
          <w:sz w:val="32"/>
          <w:szCs w:val="32"/>
        </w:rPr>
        <w:t>marklose Nervenfasern</w:t>
      </w:r>
      <w:r>
        <w:rPr>
          <w:rFonts w:cs="Arial" w:ascii="Arial" w:hAnsi="Arial"/>
          <w:sz w:val="32"/>
          <w:szCs w:val="32"/>
        </w:rPr>
        <w:t xml:space="preserve"> (ohne Markscheide) und </w:t>
      </w:r>
      <w:r>
        <w:rPr>
          <w:rFonts w:cs="Arial" w:ascii="Arial" w:hAnsi="Arial"/>
          <w:b/>
          <w:sz w:val="32"/>
          <w:szCs w:val="32"/>
        </w:rPr>
        <w:t>markhaltige Nervenfasern</w:t>
      </w:r>
      <w:r>
        <w:rPr>
          <w:rFonts w:cs="Arial" w:ascii="Arial" w:hAnsi="Arial"/>
          <w:sz w:val="32"/>
          <w:szCs w:val="32"/>
        </w:rPr>
        <w:t xml:space="preserve"> (mit Markscheid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formationen werden durch </w:t>
      </w:r>
      <w:r>
        <w:rPr>
          <w:rFonts w:cs="Arial" w:ascii="Arial" w:hAnsi="Arial"/>
          <w:b/>
          <w:sz w:val="32"/>
          <w:szCs w:val="32"/>
        </w:rPr>
        <w:t>elektrische Impulse</w:t>
      </w:r>
      <w:r>
        <w:rPr>
          <w:rFonts w:cs="Arial" w:ascii="Arial" w:hAnsi="Arial"/>
          <w:sz w:val="32"/>
          <w:szCs w:val="32"/>
        </w:rPr>
        <w:t xml:space="preserve"> von den Neuronen weitergeleitet. In der Dendritenregion (aber nicht nur hier!) empfängt das Neuron Impulse, über das Axon werden Impulse weitergeleitet und an den Endknöpfchen durch </w:t>
      </w:r>
      <w:r>
        <w:rPr>
          <w:rFonts w:cs="Arial" w:ascii="Arial" w:hAnsi="Arial"/>
          <w:b/>
          <w:sz w:val="32"/>
          <w:szCs w:val="32"/>
        </w:rPr>
        <w:t>chemische Substanzen</w:t>
      </w:r>
      <w:r>
        <w:rPr>
          <w:rFonts w:cs="Arial" w:ascii="Arial" w:hAnsi="Arial"/>
          <w:sz w:val="32"/>
          <w:szCs w:val="32"/>
        </w:rPr>
        <w:t xml:space="preserve"> an andere Zellen übermitte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Das Reiz-Reaktionsschem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225742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622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Gehi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(Verrechnung/Interpret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77.75pt;height:36.4pt;mso-wrap-distance-left:9.05pt;mso-wrap-distance-right:9.05pt;mso-wrap-distance-top:0pt;mso-wrap-distance-bottom:0pt;margin-top:9.8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Gehi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(Verrechnung/Interpre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05410" distR="9588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36525</wp:posOffset>
                </wp:positionV>
                <wp:extent cx="1600835" cy="121348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213560"/>
                          <a:chOff x="0" y="0"/>
                          <a:chExt cx="1600920" cy="1213560"/>
                        </a:xfrm>
                      </wpg:grpSpPr>
                      <wps:wsp>
                        <wps:cNvSpPr/>
                        <wps:spPr>
                          <a:xfrm>
                            <a:off x="1038960" y="1010880"/>
                            <a:ext cx="3672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319">
                                <a:moveTo>
                                  <a:pt x="0" y="27"/>
                                </a:moveTo>
                                <a:lnTo>
                                  <a:pt x="100" y="227"/>
                                </a:lnTo>
                                <a:lnTo>
                                  <a:pt x="175" y="284"/>
                                </a:lnTo>
                                <a:lnTo>
                                  <a:pt x="259" y="319"/>
                                </a:lnTo>
                                <a:lnTo>
                                  <a:pt x="490" y="293"/>
                                </a:lnTo>
                                <a:lnTo>
                                  <a:pt x="578" y="256"/>
                                </a:lnTo>
                                <a:lnTo>
                                  <a:pt x="554" y="129"/>
                                </a:lnTo>
                                <a:lnTo>
                                  <a:pt x="522" y="69"/>
                                </a:lnTo>
                                <a:lnTo>
                                  <a:pt x="225" y="51"/>
                                </a:lnTo>
                                <a:lnTo>
                                  <a:pt x="100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13960"/>
                            <a:ext cx="635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379">
                                <a:moveTo>
                                  <a:pt x="39" y="94"/>
                                </a:moveTo>
                                <a:lnTo>
                                  <a:pt x="0" y="169"/>
                                </a:lnTo>
                                <a:lnTo>
                                  <a:pt x="0" y="280"/>
                                </a:lnTo>
                                <a:lnTo>
                                  <a:pt x="89" y="310"/>
                                </a:lnTo>
                                <a:lnTo>
                                  <a:pt x="298" y="337"/>
                                </a:lnTo>
                                <a:lnTo>
                                  <a:pt x="448" y="310"/>
                                </a:lnTo>
                                <a:lnTo>
                                  <a:pt x="490" y="337"/>
                                </a:lnTo>
                                <a:lnTo>
                                  <a:pt x="752" y="379"/>
                                </a:lnTo>
                                <a:lnTo>
                                  <a:pt x="865" y="361"/>
                                </a:lnTo>
                                <a:lnTo>
                                  <a:pt x="1001" y="244"/>
                                </a:lnTo>
                                <a:lnTo>
                                  <a:pt x="975" y="145"/>
                                </a:lnTo>
                                <a:lnTo>
                                  <a:pt x="865" y="145"/>
                                </a:lnTo>
                                <a:lnTo>
                                  <a:pt x="679" y="94"/>
                                </a:lnTo>
                                <a:lnTo>
                                  <a:pt x="634" y="0"/>
                                </a:lnTo>
                                <a:lnTo>
                                  <a:pt x="343" y="94"/>
                                </a:lnTo>
                                <a:lnTo>
                                  <a:pt x="121" y="117"/>
                                </a:lnTo>
                                <a:lnTo>
                                  <a:pt x="3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154692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6" h="1427">
                                <a:moveTo>
                                  <a:pt x="1254" y="79"/>
                                </a:moveTo>
                                <a:lnTo>
                                  <a:pt x="1126" y="0"/>
                                </a:lnTo>
                                <a:lnTo>
                                  <a:pt x="594" y="45"/>
                                </a:lnTo>
                                <a:lnTo>
                                  <a:pt x="523" y="72"/>
                                </a:lnTo>
                                <a:lnTo>
                                  <a:pt x="389" y="345"/>
                                </a:lnTo>
                                <a:lnTo>
                                  <a:pt x="184" y="362"/>
                                </a:lnTo>
                                <a:lnTo>
                                  <a:pt x="82" y="472"/>
                                </a:lnTo>
                                <a:lnTo>
                                  <a:pt x="0" y="762"/>
                                </a:lnTo>
                                <a:lnTo>
                                  <a:pt x="14" y="984"/>
                                </a:lnTo>
                                <a:lnTo>
                                  <a:pt x="82" y="1120"/>
                                </a:lnTo>
                                <a:lnTo>
                                  <a:pt x="191" y="1235"/>
                                </a:lnTo>
                                <a:lnTo>
                                  <a:pt x="300" y="1235"/>
                                </a:lnTo>
                                <a:lnTo>
                                  <a:pt x="314" y="1282"/>
                                </a:lnTo>
                                <a:lnTo>
                                  <a:pt x="389" y="1341"/>
                                </a:lnTo>
                                <a:lnTo>
                                  <a:pt x="450" y="1376"/>
                                </a:lnTo>
                                <a:lnTo>
                                  <a:pt x="523" y="1406"/>
                                </a:lnTo>
                                <a:lnTo>
                                  <a:pt x="706" y="1406"/>
                                </a:lnTo>
                                <a:lnTo>
                                  <a:pt x="949" y="1376"/>
                                </a:lnTo>
                                <a:lnTo>
                                  <a:pt x="1017" y="1282"/>
                                </a:lnTo>
                                <a:lnTo>
                                  <a:pt x="1099" y="1335"/>
                                </a:lnTo>
                                <a:lnTo>
                                  <a:pt x="1297" y="1406"/>
                                </a:lnTo>
                                <a:lnTo>
                                  <a:pt x="1631" y="1376"/>
                                </a:lnTo>
                                <a:lnTo>
                                  <a:pt x="1888" y="1282"/>
                                </a:lnTo>
                                <a:lnTo>
                                  <a:pt x="1938" y="1376"/>
                                </a:lnTo>
                                <a:lnTo>
                                  <a:pt x="2087" y="1423"/>
                                </a:lnTo>
                                <a:lnTo>
                                  <a:pt x="2255" y="1427"/>
                                </a:lnTo>
                                <a:lnTo>
                                  <a:pt x="2334" y="1406"/>
                                </a:lnTo>
                                <a:lnTo>
                                  <a:pt x="2429" y="1282"/>
                                </a:lnTo>
                                <a:lnTo>
                                  <a:pt x="2436" y="992"/>
                                </a:lnTo>
                                <a:lnTo>
                                  <a:pt x="2348" y="984"/>
                                </a:lnTo>
                                <a:lnTo>
                                  <a:pt x="2382" y="886"/>
                                </a:lnTo>
                                <a:lnTo>
                                  <a:pt x="2313" y="472"/>
                                </a:lnTo>
                                <a:lnTo>
                                  <a:pt x="2255" y="379"/>
                                </a:lnTo>
                                <a:lnTo>
                                  <a:pt x="2087" y="362"/>
                                </a:lnTo>
                                <a:lnTo>
                                  <a:pt x="2000" y="188"/>
                                </a:lnTo>
                                <a:lnTo>
                                  <a:pt x="1713" y="45"/>
                                </a:lnTo>
                                <a:lnTo>
                                  <a:pt x="1351" y="45"/>
                                </a:lnTo>
                                <a:lnTo>
                                  <a:pt x="125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920" cy="121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92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436">
                                  <a:moveTo>
                                    <a:pt x="962" y="936"/>
                                  </a:moveTo>
                                  <a:cubicBezTo>
                                    <a:pt x="945" y="925"/>
                                    <a:pt x="929" y="914"/>
                                    <a:pt x="912" y="903"/>
                                  </a:cubicBezTo>
                                  <a:cubicBezTo>
                                    <a:pt x="902" y="897"/>
                                    <a:pt x="897" y="884"/>
                                    <a:pt x="887" y="878"/>
                                  </a:cubicBezTo>
                                  <a:cubicBezTo>
                                    <a:pt x="867" y="866"/>
                                    <a:pt x="827" y="860"/>
                                    <a:pt x="804" y="853"/>
                                  </a:cubicBezTo>
                                  <a:cubicBezTo>
                                    <a:pt x="756" y="820"/>
                                    <a:pt x="693" y="823"/>
                                    <a:pt x="637" y="812"/>
                                  </a:cubicBezTo>
                                  <a:cubicBezTo>
                                    <a:pt x="587" y="815"/>
                                    <a:pt x="537" y="814"/>
                                    <a:pt x="487" y="820"/>
                                  </a:cubicBezTo>
                                  <a:cubicBezTo>
                                    <a:pt x="470" y="822"/>
                                    <a:pt x="437" y="836"/>
                                    <a:pt x="437" y="836"/>
                                  </a:cubicBezTo>
                                  <a:cubicBezTo>
                                    <a:pt x="429" y="861"/>
                                    <a:pt x="417" y="888"/>
                                    <a:pt x="404" y="911"/>
                                  </a:cubicBezTo>
                                  <a:cubicBezTo>
                                    <a:pt x="394" y="929"/>
                                    <a:pt x="371" y="961"/>
                                    <a:pt x="371" y="961"/>
                                  </a:cubicBezTo>
                                  <a:cubicBezTo>
                                    <a:pt x="357" y="1006"/>
                                    <a:pt x="341" y="1050"/>
                                    <a:pt x="329" y="1095"/>
                                  </a:cubicBezTo>
                                  <a:cubicBezTo>
                                    <a:pt x="331" y="1128"/>
                                    <a:pt x="321" y="1269"/>
                                    <a:pt x="363" y="1311"/>
                                  </a:cubicBezTo>
                                  <a:cubicBezTo>
                                    <a:pt x="393" y="1341"/>
                                    <a:pt x="430" y="1367"/>
                                    <a:pt x="471" y="1378"/>
                                  </a:cubicBezTo>
                                  <a:cubicBezTo>
                                    <a:pt x="493" y="1384"/>
                                    <a:pt x="537" y="1394"/>
                                    <a:pt x="537" y="1394"/>
                                  </a:cubicBezTo>
                                  <a:cubicBezTo>
                                    <a:pt x="729" y="1390"/>
                                    <a:pt x="833" y="1410"/>
                                    <a:pt x="987" y="1361"/>
                                  </a:cubicBezTo>
                                  <a:cubicBezTo>
                                    <a:pt x="992" y="1353"/>
                                    <a:pt x="995" y="1342"/>
                                    <a:pt x="1003" y="1336"/>
                                  </a:cubicBezTo>
                                  <a:cubicBezTo>
                                    <a:pt x="1010" y="1331"/>
                                    <a:pt x="1022" y="1334"/>
                                    <a:pt x="1028" y="1328"/>
                                  </a:cubicBezTo>
                                  <a:cubicBezTo>
                                    <a:pt x="1035" y="1321"/>
                                    <a:pt x="1039" y="1285"/>
                                    <a:pt x="1045" y="1278"/>
                                  </a:cubicBezTo>
                                  <a:cubicBezTo>
                                    <a:pt x="1051" y="1270"/>
                                    <a:pt x="1062" y="1267"/>
                                    <a:pt x="1070" y="1261"/>
                                  </a:cubicBezTo>
                                  <a:cubicBezTo>
                                    <a:pt x="1079" y="1306"/>
                                    <a:pt x="1084" y="1322"/>
                                    <a:pt x="1128" y="1336"/>
                                  </a:cubicBezTo>
                                  <a:cubicBezTo>
                                    <a:pt x="1203" y="1387"/>
                                    <a:pt x="1291" y="1384"/>
                                    <a:pt x="1378" y="1403"/>
                                  </a:cubicBezTo>
                                  <a:cubicBezTo>
                                    <a:pt x="1781" y="1390"/>
                                    <a:pt x="1551" y="1418"/>
                                    <a:pt x="1728" y="1361"/>
                                  </a:cubicBezTo>
                                  <a:cubicBezTo>
                                    <a:pt x="1773" y="1331"/>
                                    <a:pt x="1830" y="1321"/>
                                    <a:pt x="1877" y="1294"/>
                                  </a:cubicBezTo>
                                  <a:cubicBezTo>
                                    <a:pt x="1894" y="1284"/>
                                    <a:pt x="1927" y="1261"/>
                                    <a:pt x="1927" y="1261"/>
                                  </a:cubicBezTo>
                                  <a:cubicBezTo>
                                    <a:pt x="1944" y="1307"/>
                                    <a:pt x="1944" y="1353"/>
                                    <a:pt x="1994" y="1369"/>
                                  </a:cubicBezTo>
                                  <a:cubicBezTo>
                                    <a:pt x="2053" y="1409"/>
                                    <a:pt x="2086" y="1412"/>
                                    <a:pt x="2152" y="1436"/>
                                  </a:cubicBezTo>
                                  <a:cubicBezTo>
                                    <a:pt x="2210" y="1433"/>
                                    <a:pt x="2269" y="1432"/>
                                    <a:pt x="2327" y="1427"/>
                                  </a:cubicBezTo>
                                  <a:cubicBezTo>
                                    <a:pt x="2362" y="1424"/>
                                    <a:pt x="2388" y="1373"/>
                                    <a:pt x="2418" y="1353"/>
                                  </a:cubicBezTo>
                                  <a:cubicBezTo>
                                    <a:pt x="2450" y="1306"/>
                                    <a:pt x="2456" y="1296"/>
                                    <a:pt x="2468" y="1244"/>
                                  </a:cubicBezTo>
                                  <a:cubicBezTo>
                                    <a:pt x="2462" y="1061"/>
                                    <a:pt x="2521" y="998"/>
                                    <a:pt x="2385" y="961"/>
                                  </a:cubicBezTo>
                                  <a:cubicBezTo>
                                    <a:pt x="2397" y="943"/>
                                    <a:pt x="2417" y="918"/>
                                    <a:pt x="2418" y="895"/>
                                  </a:cubicBezTo>
                                  <a:cubicBezTo>
                                    <a:pt x="2420" y="842"/>
                                    <a:pt x="2414" y="790"/>
                                    <a:pt x="2410" y="737"/>
                                  </a:cubicBezTo>
                                  <a:cubicBezTo>
                                    <a:pt x="2407" y="694"/>
                                    <a:pt x="2391" y="655"/>
                                    <a:pt x="2385" y="612"/>
                                  </a:cubicBezTo>
                                  <a:cubicBezTo>
                                    <a:pt x="2374" y="537"/>
                                    <a:pt x="2361" y="439"/>
                                    <a:pt x="2277" y="412"/>
                                  </a:cubicBezTo>
                                  <a:cubicBezTo>
                                    <a:pt x="2221" y="374"/>
                                    <a:pt x="2160" y="368"/>
                                    <a:pt x="2094" y="362"/>
                                  </a:cubicBezTo>
                                  <a:cubicBezTo>
                                    <a:pt x="2083" y="293"/>
                                    <a:pt x="2070" y="203"/>
                                    <a:pt x="1994" y="179"/>
                                  </a:cubicBezTo>
                                  <a:cubicBezTo>
                                    <a:pt x="1943" y="140"/>
                                    <a:pt x="1915" y="94"/>
                                    <a:pt x="1852" y="79"/>
                                  </a:cubicBezTo>
                                  <a:cubicBezTo>
                                    <a:pt x="1822" y="57"/>
                                    <a:pt x="1788" y="49"/>
                                    <a:pt x="1753" y="37"/>
                                  </a:cubicBezTo>
                                  <a:cubicBezTo>
                                    <a:pt x="1549" y="42"/>
                                    <a:pt x="1470" y="37"/>
                                    <a:pt x="1311" y="62"/>
                                  </a:cubicBezTo>
                                  <a:cubicBezTo>
                                    <a:pt x="1303" y="68"/>
                                    <a:pt x="1296" y="81"/>
                                    <a:pt x="1286" y="79"/>
                                  </a:cubicBezTo>
                                  <a:cubicBezTo>
                                    <a:pt x="1267" y="75"/>
                                    <a:pt x="1256" y="53"/>
                                    <a:pt x="1237" y="46"/>
                                  </a:cubicBezTo>
                                  <a:cubicBezTo>
                                    <a:pt x="1209" y="36"/>
                                    <a:pt x="1182" y="28"/>
                                    <a:pt x="1153" y="21"/>
                                  </a:cubicBezTo>
                                  <a:cubicBezTo>
                                    <a:pt x="983" y="26"/>
                                    <a:pt x="748" y="0"/>
                                    <a:pt x="579" y="54"/>
                                  </a:cubicBezTo>
                                  <a:cubicBezTo>
                                    <a:pt x="551" y="73"/>
                                    <a:pt x="536" y="97"/>
                                    <a:pt x="512" y="121"/>
                                  </a:cubicBezTo>
                                  <a:cubicBezTo>
                                    <a:pt x="509" y="129"/>
                                    <a:pt x="508" y="138"/>
                                    <a:pt x="504" y="146"/>
                                  </a:cubicBezTo>
                                  <a:cubicBezTo>
                                    <a:pt x="499" y="155"/>
                                    <a:pt x="491" y="162"/>
                                    <a:pt x="487" y="171"/>
                                  </a:cubicBezTo>
                                  <a:cubicBezTo>
                                    <a:pt x="476" y="195"/>
                                    <a:pt x="471" y="221"/>
                                    <a:pt x="462" y="246"/>
                                  </a:cubicBezTo>
                                  <a:cubicBezTo>
                                    <a:pt x="459" y="279"/>
                                    <a:pt x="468" y="315"/>
                                    <a:pt x="454" y="345"/>
                                  </a:cubicBezTo>
                                  <a:cubicBezTo>
                                    <a:pt x="449" y="355"/>
                                    <a:pt x="432" y="337"/>
                                    <a:pt x="421" y="337"/>
                                  </a:cubicBezTo>
                                  <a:cubicBezTo>
                                    <a:pt x="382" y="337"/>
                                    <a:pt x="343" y="342"/>
                                    <a:pt x="304" y="345"/>
                                  </a:cubicBezTo>
                                  <a:cubicBezTo>
                                    <a:pt x="223" y="358"/>
                                    <a:pt x="170" y="387"/>
                                    <a:pt x="121" y="454"/>
                                  </a:cubicBezTo>
                                  <a:cubicBezTo>
                                    <a:pt x="95" y="534"/>
                                    <a:pt x="68" y="614"/>
                                    <a:pt x="46" y="695"/>
                                  </a:cubicBezTo>
                                  <a:cubicBezTo>
                                    <a:pt x="41" y="793"/>
                                    <a:pt x="0" y="965"/>
                                    <a:pt x="80" y="1045"/>
                                  </a:cubicBezTo>
                                  <a:cubicBezTo>
                                    <a:pt x="93" y="1084"/>
                                    <a:pt x="111" y="1097"/>
                                    <a:pt x="138" y="1128"/>
                                  </a:cubicBezTo>
                                  <a:cubicBezTo>
                                    <a:pt x="189" y="1186"/>
                                    <a:pt x="234" y="1261"/>
                                    <a:pt x="321" y="126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19240"/>
                              <a:ext cx="849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92">
                                  <a:moveTo>
                                    <a:pt x="26" y="0"/>
                                  </a:moveTo>
                                  <a:cubicBezTo>
                                    <a:pt x="6" y="85"/>
                                    <a:pt x="0" y="200"/>
                                    <a:pt x="51" y="275"/>
                                  </a:cubicBezTo>
                                  <a:cubicBezTo>
                                    <a:pt x="67" y="325"/>
                                    <a:pt x="99" y="355"/>
                                    <a:pt x="134" y="39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40840"/>
                              <a:ext cx="676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93">
                                  <a:moveTo>
                                    <a:pt x="0" y="41"/>
                                  </a:moveTo>
                                  <a:cubicBezTo>
                                    <a:pt x="14" y="44"/>
                                    <a:pt x="28" y="46"/>
                                    <a:pt x="42" y="50"/>
                                  </a:cubicBezTo>
                                  <a:cubicBezTo>
                                    <a:pt x="59" y="55"/>
                                    <a:pt x="92" y="66"/>
                                    <a:pt x="92" y="66"/>
                                  </a:cubicBezTo>
                                  <a:cubicBezTo>
                                    <a:pt x="132" y="93"/>
                                    <a:pt x="115" y="90"/>
                                    <a:pt x="184" y="75"/>
                                  </a:cubicBezTo>
                                  <a:cubicBezTo>
                                    <a:pt x="201" y="71"/>
                                    <a:pt x="217" y="64"/>
                                    <a:pt x="233" y="58"/>
                                  </a:cubicBezTo>
                                  <a:cubicBezTo>
                                    <a:pt x="241" y="55"/>
                                    <a:pt x="258" y="50"/>
                                    <a:pt x="258" y="50"/>
                                  </a:cubicBezTo>
                                  <a:cubicBezTo>
                                    <a:pt x="288" y="30"/>
                                    <a:pt x="324" y="11"/>
                                    <a:pt x="358" y="0"/>
                                  </a:cubicBezTo>
                                  <a:cubicBezTo>
                                    <a:pt x="445" y="9"/>
                                    <a:pt x="525" y="14"/>
                                    <a:pt x="608" y="41"/>
                                  </a:cubicBezTo>
                                  <a:cubicBezTo>
                                    <a:pt x="649" y="54"/>
                                    <a:pt x="637" y="48"/>
                                    <a:pt x="683" y="58"/>
                                  </a:cubicBezTo>
                                  <a:cubicBezTo>
                                    <a:pt x="705" y="63"/>
                                    <a:pt x="750" y="75"/>
                                    <a:pt x="750" y="75"/>
                                  </a:cubicBezTo>
                                  <a:cubicBezTo>
                                    <a:pt x="783" y="72"/>
                                    <a:pt x="816" y="71"/>
                                    <a:pt x="849" y="66"/>
                                  </a:cubicBezTo>
                                  <a:cubicBezTo>
                                    <a:pt x="851" y="66"/>
                                    <a:pt x="922" y="42"/>
                                    <a:pt x="933" y="41"/>
                                  </a:cubicBezTo>
                                  <a:cubicBezTo>
                                    <a:pt x="977" y="39"/>
                                    <a:pt x="1022" y="41"/>
                                    <a:pt x="1066" y="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67200"/>
                              <a:ext cx="443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184">
                                  <a:moveTo>
                                    <a:pt x="0" y="184"/>
                                  </a:moveTo>
                                  <a:cubicBezTo>
                                    <a:pt x="52" y="23"/>
                                    <a:pt x="243" y="17"/>
                                    <a:pt x="383" y="9"/>
                                  </a:cubicBezTo>
                                  <a:cubicBezTo>
                                    <a:pt x="430" y="6"/>
                                    <a:pt x="477" y="3"/>
                                    <a:pt x="524" y="0"/>
                                  </a:cubicBezTo>
                                  <a:cubicBezTo>
                                    <a:pt x="569" y="3"/>
                                    <a:pt x="614" y="2"/>
                                    <a:pt x="658" y="9"/>
                                  </a:cubicBezTo>
                                  <a:cubicBezTo>
                                    <a:pt x="677" y="12"/>
                                    <a:pt x="699" y="50"/>
                                    <a:pt x="699" y="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2680"/>
                              <a:ext cx="724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325">
                                  <a:moveTo>
                                    <a:pt x="0" y="242"/>
                                  </a:moveTo>
                                  <a:cubicBezTo>
                                    <a:pt x="25" y="258"/>
                                    <a:pt x="47" y="266"/>
                                    <a:pt x="75" y="275"/>
                                  </a:cubicBezTo>
                                  <a:cubicBezTo>
                                    <a:pt x="112" y="300"/>
                                    <a:pt x="157" y="311"/>
                                    <a:pt x="200" y="325"/>
                                  </a:cubicBezTo>
                                  <a:cubicBezTo>
                                    <a:pt x="270" y="314"/>
                                    <a:pt x="340" y="314"/>
                                    <a:pt x="408" y="292"/>
                                  </a:cubicBezTo>
                                  <a:cubicBezTo>
                                    <a:pt x="465" y="253"/>
                                    <a:pt x="439" y="264"/>
                                    <a:pt x="483" y="250"/>
                                  </a:cubicBezTo>
                                  <a:cubicBezTo>
                                    <a:pt x="525" y="222"/>
                                    <a:pt x="547" y="208"/>
                                    <a:pt x="575" y="167"/>
                                  </a:cubicBezTo>
                                  <a:cubicBezTo>
                                    <a:pt x="592" y="113"/>
                                    <a:pt x="607" y="56"/>
                                    <a:pt x="616" y="0"/>
                                  </a:cubicBezTo>
                                  <a:cubicBezTo>
                                    <a:pt x="633" y="47"/>
                                    <a:pt x="656" y="90"/>
                                    <a:pt x="691" y="125"/>
                                  </a:cubicBezTo>
                                  <a:cubicBezTo>
                                    <a:pt x="709" y="175"/>
                                    <a:pt x="752" y="175"/>
                                    <a:pt x="800" y="184"/>
                                  </a:cubicBezTo>
                                  <a:cubicBezTo>
                                    <a:pt x="889" y="177"/>
                                    <a:pt x="931" y="167"/>
                                    <a:pt x="1008" y="142"/>
                                  </a:cubicBezTo>
                                  <a:cubicBezTo>
                                    <a:pt x="1044" y="118"/>
                                    <a:pt x="1076" y="107"/>
                                    <a:pt x="1108" y="75"/>
                                  </a:cubicBezTo>
                                  <a:cubicBezTo>
                                    <a:pt x="1115" y="52"/>
                                    <a:pt x="1122" y="34"/>
                                    <a:pt x="1141" y="1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230040"/>
                              <a:ext cx="1263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666">
                                  <a:moveTo>
                                    <a:pt x="184" y="0"/>
                                  </a:moveTo>
                                  <a:cubicBezTo>
                                    <a:pt x="181" y="13"/>
                                    <a:pt x="149" y="99"/>
                                    <a:pt x="142" y="108"/>
                                  </a:cubicBezTo>
                                  <a:cubicBezTo>
                                    <a:pt x="136" y="116"/>
                                    <a:pt x="125" y="119"/>
                                    <a:pt x="117" y="125"/>
                                  </a:cubicBezTo>
                                  <a:cubicBezTo>
                                    <a:pt x="111" y="133"/>
                                    <a:pt x="107" y="143"/>
                                    <a:pt x="100" y="150"/>
                                  </a:cubicBezTo>
                                  <a:cubicBezTo>
                                    <a:pt x="82" y="168"/>
                                    <a:pt x="54" y="163"/>
                                    <a:pt x="84" y="200"/>
                                  </a:cubicBezTo>
                                  <a:cubicBezTo>
                                    <a:pt x="90" y="207"/>
                                    <a:pt x="101" y="205"/>
                                    <a:pt x="109" y="208"/>
                                  </a:cubicBezTo>
                                  <a:cubicBezTo>
                                    <a:pt x="117" y="214"/>
                                    <a:pt x="127" y="217"/>
                                    <a:pt x="134" y="225"/>
                                  </a:cubicBezTo>
                                  <a:cubicBezTo>
                                    <a:pt x="147" y="240"/>
                                    <a:pt x="167" y="275"/>
                                    <a:pt x="167" y="275"/>
                                  </a:cubicBezTo>
                                  <a:cubicBezTo>
                                    <a:pt x="197" y="369"/>
                                    <a:pt x="199" y="490"/>
                                    <a:pt x="142" y="574"/>
                                  </a:cubicBezTo>
                                  <a:cubicBezTo>
                                    <a:pt x="139" y="582"/>
                                    <a:pt x="140" y="593"/>
                                    <a:pt x="134" y="599"/>
                                  </a:cubicBezTo>
                                  <a:cubicBezTo>
                                    <a:pt x="107" y="626"/>
                                    <a:pt x="42" y="666"/>
                                    <a:pt x="0" y="66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906120"/>
                              <a:ext cx="6357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" h="234">
                                  <a:moveTo>
                                    <a:pt x="18" y="0"/>
                                  </a:moveTo>
                                  <a:cubicBezTo>
                                    <a:pt x="13" y="8"/>
                                    <a:pt x="3" y="15"/>
                                    <a:pt x="2" y="25"/>
                                  </a:cubicBezTo>
                                  <a:cubicBezTo>
                                    <a:pt x="0" y="56"/>
                                    <a:pt x="6" y="87"/>
                                    <a:pt x="10" y="117"/>
                                  </a:cubicBezTo>
                                  <a:cubicBezTo>
                                    <a:pt x="11" y="126"/>
                                    <a:pt x="12" y="136"/>
                                    <a:pt x="18" y="142"/>
                                  </a:cubicBezTo>
                                  <a:cubicBezTo>
                                    <a:pt x="58" y="182"/>
                                    <a:pt x="99" y="185"/>
                                    <a:pt x="152" y="192"/>
                                  </a:cubicBezTo>
                                  <a:cubicBezTo>
                                    <a:pt x="340" y="186"/>
                                    <a:pt x="327" y="202"/>
                                    <a:pt x="435" y="167"/>
                                  </a:cubicBezTo>
                                  <a:cubicBezTo>
                                    <a:pt x="438" y="159"/>
                                    <a:pt x="434" y="142"/>
                                    <a:pt x="443" y="142"/>
                                  </a:cubicBezTo>
                                  <a:cubicBezTo>
                                    <a:pt x="452" y="142"/>
                                    <a:pt x="446" y="160"/>
                                    <a:pt x="451" y="167"/>
                                  </a:cubicBezTo>
                                  <a:cubicBezTo>
                                    <a:pt x="463" y="183"/>
                                    <a:pt x="484" y="187"/>
                                    <a:pt x="501" y="192"/>
                                  </a:cubicBezTo>
                                  <a:cubicBezTo>
                                    <a:pt x="552" y="226"/>
                                    <a:pt x="617" y="225"/>
                                    <a:pt x="676" y="234"/>
                                  </a:cubicBezTo>
                                  <a:cubicBezTo>
                                    <a:pt x="740" y="231"/>
                                    <a:pt x="804" y="232"/>
                                    <a:pt x="867" y="225"/>
                                  </a:cubicBezTo>
                                  <a:cubicBezTo>
                                    <a:pt x="900" y="221"/>
                                    <a:pt x="909" y="178"/>
                                    <a:pt x="942" y="167"/>
                                  </a:cubicBezTo>
                                  <a:cubicBezTo>
                                    <a:pt x="950" y="161"/>
                                    <a:pt x="960" y="158"/>
                                    <a:pt x="967" y="150"/>
                                  </a:cubicBezTo>
                                  <a:cubicBezTo>
                                    <a:pt x="980" y="135"/>
                                    <a:pt x="1001" y="100"/>
                                    <a:pt x="1001" y="100"/>
                                  </a:cubicBezTo>
                                  <a:cubicBezTo>
                                    <a:pt x="997" y="81"/>
                                    <a:pt x="984" y="40"/>
                                    <a:pt x="984" y="1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1028160"/>
                              <a:ext cx="3672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292">
                                  <a:moveTo>
                                    <a:pt x="0" y="0"/>
                                  </a:moveTo>
                                  <a:cubicBezTo>
                                    <a:pt x="15" y="48"/>
                                    <a:pt x="29" y="82"/>
                                    <a:pt x="58" y="125"/>
                                  </a:cubicBezTo>
                                  <a:cubicBezTo>
                                    <a:pt x="89" y="173"/>
                                    <a:pt x="90" y="214"/>
                                    <a:pt x="150" y="233"/>
                                  </a:cubicBezTo>
                                  <a:cubicBezTo>
                                    <a:pt x="181" y="254"/>
                                    <a:pt x="229" y="274"/>
                                    <a:pt x="266" y="283"/>
                                  </a:cubicBezTo>
                                  <a:cubicBezTo>
                                    <a:pt x="355" y="280"/>
                                    <a:pt x="446" y="292"/>
                                    <a:pt x="533" y="275"/>
                                  </a:cubicBezTo>
                                  <a:cubicBezTo>
                                    <a:pt x="553" y="271"/>
                                    <a:pt x="566" y="225"/>
                                    <a:pt x="566" y="225"/>
                                  </a:cubicBezTo>
                                  <a:cubicBezTo>
                                    <a:pt x="578" y="186"/>
                                    <a:pt x="568" y="128"/>
                                    <a:pt x="549" y="91"/>
                                  </a:cubicBezTo>
                                  <a:cubicBezTo>
                                    <a:pt x="514" y="22"/>
                                    <a:pt x="516" y="64"/>
                                    <a:pt x="516" y="3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10.75pt;width:126.05pt;height:95.55pt" coordorigin="2873,215" coordsize="2521,1911">
                <v:shape id="shape_0" coordsize="578,319" path="m0,27l100,227l175,284l259,319l490,293l578,256l554,129l522,69l225,51l100,0l0,27xe" fillcolor="#f79646" stroked="t" o:allowincell="f" style="position:absolute;left:4509;top:1807;width:577;height:318;mso-wrap-style:none;v-text-anchor:middle">
                  <v:fill o:detectmouseclick="t" type="solid" color2="#0869b9"/>
                  <v:stroke color="black" weight="9360" joinstyle="round" endcap="flat"/>
                  <w10:wrap type="none"/>
                </v:shape>
                <v:shape id="shape_0" coordsize="1001,379" path="m39,94l0,169l0,280l89,310l298,337l448,310l490,337l752,379l865,361l1001,244l975,145l865,145l679,94l634,0l343,94l121,117l39,94xe" fillcolor="#ffc000" stroked="t" o:allowincell="f" style="position:absolute;left:4166;top:1497;width:1000;height:378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shape id="shape_0" coordsize="2436,1427" path="m1254,79l1126,0l594,45l523,72l389,345l184,362l82,472l0,762l14,984l82,1120l191,1235l300,1235l314,1282l389,1341l450,1376l523,1406l706,1406l949,1376l1017,1282l1099,1335l1297,1406l1631,1376l1888,1282l1938,1376l2087,1423l2255,1427l2334,1406l2429,1282l2436,992l2348,984l2382,886l2313,472l2255,379l2087,362l2000,188l1713,45l1351,45l1254,79xe" fillcolor="yellow" stroked="t" o:allowincell="f" style="position:absolute;left:2912;top:215;width:2435;height:1426;mso-wrap-style:none;v-text-anchor:middle">
                  <v:fill o:detectmouseclick="t" type="solid" color2="blue"/>
                  <v:stroke color="black" weight="9360" joinstyle="round" endcap="flat"/>
                  <w10:wrap type="none"/>
                </v:shape>
                <v:group id="shape_0" style="position:absolute;left:2873;top:215;width:2521;height:1911">
                  <v:shape id="shape_0" coordsize="2521,1436" path="m962,936c945,925,929,914,912,903c902,897,897,884,887,878c867,866,827,860,804,853c756,820,693,823,637,812c587,815,537,814,487,820c470,822,437,836,437,836c429,861,417,888,404,911c394,929,371,961,371,961c357,1006,341,1050,329,1095c331,1128,321,1269,363,1311c393,1341,430,1367,471,1378c493,1384,537,1394,537,1394c729,1390,833,1410,987,1361c992,1353,995,1342,1003,1336c1010,1331,1022,1334,1028,1328c1035,1321,1039,1285,1045,1278c1051,1270,1062,1267,1070,1261c1079,1306,1084,1322,1128,1336c1203,1387,1291,1384,1378,1403c1781,1390,1551,1418,1728,1361c1773,1331,1830,1321,1877,1294c1894,1284,1927,1261,1927,1261c1944,1307,1944,1353,1994,1369c2053,1409,2086,1412,2152,1436c2210,1433,2269,1432,2327,1427c2362,1424,2388,1373,2418,1353c2450,1306,2456,1296,2468,1244c2462,1061,2521,998,2385,961c2397,943,2417,918,2418,895c2420,842,2414,790,2410,737c2407,694,2391,655,2385,612c2374,537,2361,439,2277,412c2221,374,2160,368,2094,362c2083,293,2070,203,1994,179c1943,140,1915,94,1852,79c1822,57,1788,49,1753,37c1549,42,1470,37,1311,62c1303,68,1296,81,1286,79c1267,75,1256,53,1237,46c1209,36,1182,28,1153,21c983,26,748,0,579,54c551,73,536,97,512,121c509,129,508,138,504,146c499,155,491,162,487,171c476,195,471,221,462,246c459,279,468,315,454,345c449,355,432,337,421,337c382,337,343,342,304,345c223,358,170,387,121,454c95,534,68,614,46,695c41,793,0,965,80,1045c93,1084,111,1097,138,1128c189,1186,234,1261,321,1261e" stroked="t" o:allowincell="f" style="position:absolute;left:2873;top:215;width:2520;height:143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4,392" path="m26,0c6,85,0,200,51,275c67,325,99,355,134,392e" stroked="t" o:allowincell="f" style="position:absolute;left:3301;top:560;width:133;height:3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066,93" path="m0,41c14,44,28,46,42,50c59,55,92,66,92,66c132,93,115,90,184,75c201,71,217,64,233,58c241,55,258,50,258,50c288,30,324,11,358,0c445,9,525,14,608,41c649,54,637,48,683,58c705,63,750,75,750,75c783,72,816,71,849,66c851,66,922,42,933,41c977,39,1022,41,1066,41e" stroked="t" o:allowincell="f" style="position:absolute;left:3618;top:594;width:1065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9,184" path="m0,184c52,23,243,17,383,9c430,6,477,3,524,0c569,3,614,2,658,9c677,12,699,50,699,50e" stroked="t" o:allowincell="f" style="position:absolute;left:3685;top:793;width:698;height:1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41,325" path="m0,242c25,258,47,266,75,275c112,300,157,311,200,325c270,314,340,314,408,292c465,253,439,264,483,250c525,222,547,208,575,167c592,113,607,56,616,0c633,47,656,90,691,125c709,175,752,175,800,184c889,177,931,167,1008,142c1044,118,1076,107,1108,75c1115,52,1122,34,1141,17e" stroked="t" o:allowincell="f" style="position:absolute;left:3593;top:1101;width:1140;height:3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9,666" path="m184,0c181,13,149,99,142,108c136,116,125,119,117,125c111,133,107,143,100,150c82,168,54,163,84,200c90,207,101,205,109,208c117,214,127,217,134,225c147,240,167,275,167,275c197,369,199,490,142,574c139,582,140,593,134,599c107,626,42,666,0,666e" stroked="t" o:allowincell="f" style="position:absolute;left:4800;top:577;width:198;height:6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001,234" path="m18,0c13,8,3,15,2,25c0,56,6,87,10,117c11,126,12,136,18,142c58,182,99,185,152,192c340,186,327,202,435,167c438,159,434,142,443,142c452,142,446,160,451,167c463,183,484,187,501,192c552,226,617,225,676,234c740,231,804,232,867,225c900,221,909,178,942,167c950,161,960,158,967,150c980,135,1001,100,1001,100c997,81,984,40,984,17e" stroked="t" o:allowincell="f" style="position:absolute;left:4166;top:1642;width:1000;height:2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8,292" path="m0,0c15,48,29,82,58,125c89,173,90,214,150,233c181,254,229,274,266,283c355,280,446,292,533,275c553,271,566,225,566,225c578,186,568,128,549,91c514,22,516,64,516,33e" stroked="t" o:allowincell="f" style="position:absolute;left:4509;top:1834;width:577;height:2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6660</wp:posOffset>
                </wp:positionH>
                <wp:positionV relativeFrom="paragraph">
                  <wp:posOffset>189865</wp:posOffset>
                </wp:positionV>
                <wp:extent cx="1429385" cy="462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622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Erfolgsor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hier: Muske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12.55pt;height:36.4pt;mso-wrap-distance-left:9.05pt;mso-wrap-distance-right:9.05pt;mso-wrap-distance-top:0pt;mso-wrap-distance-bottom:0pt;margin-top:14.95pt;mso-position-vertical-relative:text;margin-left:3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Erfolgsor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hier: Musk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8380</wp:posOffset>
                </wp:positionH>
                <wp:positionV relativeFrom="paragraph">
                  <wp:posOffset>132715</wp:posOffset>
                </wp:positionV>
                <wp:extent cx="169545" cy="33274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524">
                              <a:moveTo>
                                <a:pt x="0" y="17"/>
                              </a:moveTo>
                              <a:lnTo>
                                <a:pt x="44" y="110"/>
                              </a:lnTo>
                              <a:lnTo>
                                <a:pt x="37" y="320"/>
                              </a:lnTo>
                              <a:lnTo>
                                <a:pt x="0" y="400"/>
                              </a:lnTo>
                              <a:lnTo>
                                <a:pt x="51" y="524"/>
                              </a:lnTo>
                              <a:lnTo>
                                <a:pt x="85" y="333"/>
                              </a:lnTo>
                              <a:lnTo>
                                <a:pt x="85" y="524"/>
                              </a:lnTo>
                              <a:lnTo>
                                <a:pt x="136" y="340"/>
                              </a:lnTo>
                              <a:lnTo>
                                <a:pt x="182" y="524"/>
                              </a:lnTo>
                              <a:lnTo>
                                <a:pt x="182" y="375"/>
                              </a:lnTo>
                              <a:lnTo>
                                <a:pt x="267" y="524"/>
                              </a:lnTo>
                              <a:lnTo>
                                <a:pt x="229" y="375"/>
                              </a:lnTo>
                              <a:lnTo>
                                <a:pt x="267" y="93"/>
                              </a:lnTo>
                              <a:lnTo>
                                <a:pt x="229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524" path="m0,17l44,110l37,320l0,400l51,524l85,333l85,524l136,340l182,524l182,375l267,524l229,375l267,93l229,0l0,17xe" fillcolor="white" stroked="f" o:allowincell="f" style="position:absolute;margin-left:379.4pt;margin-top:10.45pt;width:13.3pt;height:26.15pt;mso-wrap-style:none;v-text-anchor:middle">
                <v:fill o:detectmouseclick="t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7095</wp:posOffset>
                </wp:positionH>
                <wp:positionV relativeFrom="paragraph">
                  <wp:posOffset>191770</wp:posOffset>
                </wp:positionV>
                <wp:extent cx="473710" cy="1757680"/>
                <wp:effectExtent l="3175" t="10160" r="254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1757520"/>
                          <a:chOff x="0" y="0"/>
                          <a:chExt cx="473760" cy="175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720" cy="17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768">
                                <a:moveTo>
                                  <a:pt x="224" y="0"/>
                                </a:moveTo>
                                <a:cubicBezTo>
                                  <a:pt x="257" y="102"/>
                                  <a:pt x="221" y="186"/>
                                  <a:pt x="196" y="280"/>
                                </a:cubicBezTo>
                                <a:cubicBezTo>
                                  <a:pt x="185" y="323"/>
                                  <a:pt x="181" y="368"/>
                                  <a:pt x="168" y="411"/>
                                </a:cubicBezTo>
                                <a:cubicBezTo>
                                  <a:pt x="147" y="483"/>
                                  <a:pt x="115" y="552"/>
                                  <a:pt x="102" y="626"/>
                                </a:cubicBezTo>
                                <a:cubicBezTo>
                                  <a:pt x="90" y="693"/>
                                  <a:pt x="66" y="755"/>
                                  <a:pt x="55" y="823"/>
                                </a:cubicBezTo>
                                <a:cubicBezTo>
                                  <a:pt x="52" y="845"/>
                                  <a:pt x="51" y="867"/>
                                  <a:pt x="46" y="888"/>
                                </a:cubicBezTo>
                                <a:cubicBezTo>
                                  <a:pt x="42" y="907"/>
                                  <a:pt x="27" y="944"/>
                                  <a:pt x="27" y="944"/>
                                </a:cubicBezTo>
                                <a:cubicBezTo>
                                  <a:pt x="0" y="1168"/>
                                  <a:pt x="13" y="1030"/>
                                  <a:pt x="27" y="1487"/>
                                </a:cubicBezTo>
                                <a:cubicBezTo>
                                  <a:pt x="28" y="1507"/>
                                  <a:pt x="34" y="1660"/>
                                  <a:pt x="46" y="1711"/>
                                </a:cubicBezTo>
                                <a:cubicBezTo>
                                  <a:pt x="56" y="1755"/>
                                  <a:pt x="82" y="1781"/>
                                  <a:pt x="93" y="1823"/>
                                </a:cubicBezTo>
                                <a:cubicBezTo>
                                  <a:pt x="109" y="1880"/>
                                  <a:pt x="115" y="1932"/>
                                  <a:pt x="149" y="1982"/>
                                </a:cubicBezTo>
                                <a:cubicBezTo>
                                  <a:pt x="157" y="2035"/>
                                  <a:pt x="166" y="2078"/>
                                  <a:pt x="196" y="2122"/>
                                </a:cubicBezTo>
                                <a:cubicBezTo>
                                  <a:pt x="211" y="2171"/>
                                  <a:pt x="223" y="2221"/>
                                  <a:pt x="252" y="2263"/>
                                </a:cubicBezTo>
                                <a:cubicBezTo>
                                  <a:pt x="269" y="2315"/>
                                  <a:pt x="287" y="2369"/>
                                  <a:pt x="298" y="2422"/>
                                </a:cubicBezTo>
                                <a:cubicBezTo>
                                  <a:pt x="301" y="2437"/>
                                  <a:pt x="304" y="2453"/>
                                  <a:pt x="308" y="2468"/>
                                </a:cubicBezTo>
                                <a:cubicBezTo>
                                  <a:pt x="313" y="2487"/>
                                  <a:pt x="327" y="2525"/>
                                  <a:pt x="327" y="2525"/>
                                </a:cubicBezTo>
                                <a:cubicBezTo>
                                  <a:pt x="322" y="2606"/>
                                  <a:pt x="308" y="2687"/>
                                  <a:pt x="308" y="2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040" y="0"/>
                            <a:ext cx="207720" cy="17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768">
                                <a:moveTo>
                                  <a:pt x="224" y="0"/>
                                </a:moveTo>
                                <a:cubicBezTo>
                                  <a:pt x="257" y="102"/>
                                  <a:pt x="221" y="186"/>
                                  <a:pt x="196" y="280"/>
                                </a:cubicBezTo>
                                <a:cubicBezTo>
                                  <a:pt x="185" y="323"/>
                                  <a:pt x="181" y="368"/>
                                  <a:pt x="168" y="411"/>
                                </a:cubicBezTo>
                                <a:cubicBezTo>
                                  <a:pt x="147" y="483"/>
                                  <a:pt x="115" y="552"/>
                                  <a:pt x="102" y="626"/>
                                </a:cubicBezTo>
                                <a:cubicBezTo>
                                  <a:pt x="90" y="693"/>
                                  <a:pt x="66" y="755"/>
                                  <a:pt x="55" y="823"/>
                                </a:cubicBezTo>
                                <a:cubicBezTo>
                                  <a:pt x="52" y="845"/>
                                  <a:pt x="51" y="867"/>
                                  <a:pt x="46" y="888"/>
                                </a:cubicBezTo>
                                <a:cubicBezTo>
                                  <a:pt x="42" y="907"/>
                                  <a:pt x="27" y="944"/>
                                  <a:pt x="27" y="944"/>
                                </a:cubicBezTo>
                                <a:cubicBezTo>
                                  <a:pt x="0" y="1168"/>
                                  <a:pt x="13" y="1030"/>
                                  <a:pt x="27" y="1487"/>
                                </a:cubicBezTo>
                                <a:cubicBezTo>
                                  <a:pt x="28" y="1507"/>
                                  <a:pt x="34" y="1660"/>
                                  <a:pt x="46" y="1711"/>
                                </a:cubicBezTo>
                                <a:cubicBezTo>
                                  <a:pt x="56" y="1755"/>
                                  <a:pt x="82" y="1781"/>
                                  <a:pt x="93" y="1823"/>
                                </a:cubicBezTo>
                                <a:cubicBezTo>
                                  <a:pt x="109" y="1880"/>
                                  <a:pt x="115" y="1932"/>
                                  <a:pt x="149" y="1982"/>
                                </a:cubicBezTo>
                                <a:cubicBezTo>
                                  <a:pt x="157" y="2035"/>
                                  <a:pt x="166" y="2078"/>
                                  <a:pt x="196" y="2122"/>
                                </a:cubicBezTo>
                                <a:cubicBezTo>
                                  <a:pt x="211" y="2171"/>
                                  <a:pt x="223" y="2221"/>
                                  <a:pt x="252" y="2263"/>
                                </a:cubicBezTo>
                                <a:cubicBezTo>
                                  <a:pt x="269" y="2315"/>
                                  <a:pt x="287" y="2369"/>
                                  <a:pt x="298" y="2422"/>
                                </a:cubicBezTo>
                                <a:cubicBezTo>
                                  <a:pt x="301" y="2437"/>
                                  <a:pt x="304" y="2453"/>
                                  <a:pt x="308" y="2468"/>
                                </a:cubicBezTo>
                                <a:cubicBezTo>
                                  <a:pt x="313" y="2487"/>
                                  <a:pt x="327" y="2525"/>
                                  <a:pt x="327" y="2525"/>
                                </a:cubicBezTo>
                                <a:cubicBezTo>
                                  <a:pt x="322" y="2606"/>
                                  <a:pt x="308" y="2687"/>
                                  <a:pt x="308" y="2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15.1pt;width:37.25pt;height:138.4pt" coordorigin="7397,302" coordsize="745,2768">
                <v:shape id="shape_0" coordsize="327,2768" path="m224,0c257,102,221,186,196,280c185,323,181,368,168,411c147,483,115,552,102,626c90,693,66,755,55,823c52,845,51,867,46,888c42,907,27,944,27,944c0,1168,13,1030,27,1487c28,1507,34,1660,46,1711c56,1755,82,1781,93,1823c109,1880,115,1932,149,1982c157,2035,166,2078,196,2122c211,2171,223,2221,252,2263c269,2315,287,2369,298,2422c301,2437,304,2453,308,2468c313,2487,327,2525,327,2525c322,2606,308,2687,308,2768e" stroked="t" o:allowincell="f" style="position:absolute;left:7397;top:302;width:326;height:2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,2768" path="m224,0c257,102,221,186,196,280c185,323,181,368,168,411c147,483,115,552,102,626c90,693,66,755,55,823c52,845,51,867,46,888c42,907,27,944,27,944c0,1168,13,1030,27,1487c28,1507,34,1660,46,1711c56,1755,82,1781,93,1823c109,1880,115,1932,149,1982c157,2035,166,2078,196,2122c211,2171,223,2221,252,2263c269,2315,287,2369,298,2422c301,2437,304,2453,308,2468c313,2487,327,2525,327,2525c322,2606,308,2687,308,2768e" stroked="t" o:allowincell="f" style="position:absolute;left:7816;top:302;width:326;height:276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7095</wp:posOffset>
                </wp:positionH>
                <wp:positionV relativeFrom="paragraph">
                  <wp:posOffset>36195</wp:posOffset>
                </wp:positionV>
                <wp:extent cx="474345" cy="15303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153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2410">
                              <a:moveTo>
                                <a:pt x="420" y="0"/>
                              </a:moveTo>
                              <a:lnTo>
                                <a:pt x="420" y="110"/>
                              </a:lnTo>
                              <a:lnTo>
                                <a:pt x="594" y="728"/>
                              </a:lnTo>
                              <a:lnTo>
                                <a:pt x="713" y="936"/>
                              </a:lnTo>
                              <a:lnTo>
                                <a:pt x="747" y="1616"/>
                              </a:lnTo>
                              <a:lnTo>
                                <a:pt x="594" y="2196"/>
                              </a:lnTo>
                              <a:lnTo>
                                <a:pt x="535" y="2410"/>
                              </a:lnTo>
                              <a:lnTo>
                                <a:pt x="317" y="2402"/>
                              </a:lnTo>
                              <a:lnTo>
                                <a:pt x="139" y="1813"/>
                              </a:lnTo>
                              <a:lnTo>
                                <a:pt x="51" y="1616"/>
                              </a:lnTo>
                              <a:lnTo>
                                <a:pt x="0" y="902"/>
                              </a:lnTo>
                              <a:lnTo>
                                <a:pt x="191" y="184"/>
                              </a:lnTo>
                              <a:lnTo>
                                <a:pt x="242" y="0"/>
                              </a:lnTo>
                              <a:lnTo>
                                <a:pt x="4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2410" path="m420,0l420,110l594,728l713,936l747,1616l594,2196l535,2410l317,2402l139,1813l51,1616l0,902l191,184l242,0l420,0xe" fillcolor="red" stroked="t" o:allowincell="f" style="position:absolute;margin-left:369.85pt;margin-top:2.85pt;width:37.3pt;height:120.4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3845</wp:posOffset>
                </wp:positionH>
                <wp:positionV relativeFrom="paragraph">
                  <wp:posOffset>99060</wp:posOffset>
                </wp:positionV>
                <wp:extent cx="744220" cy="353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Rei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7.85pt;mso-wrap-distance-left:9.05pt;mso-wrap-distance-right:9.05pt;mso-wrap-distance-top:0pt;mso-wrap-distance-bottom:0pt;margin-top:7.8pt;mso-position-vertical-relative:text;margin-left:-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Re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405</wp:posOffset>
                </wp:positionH>
                <wp:positionV relativeFrom="paragraph">
                  <wp:posOffset>99060</wp:posOffset>
                </wp:positionV>
                <wp:extent cx="1124585" cy="294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40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Sinnesor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8.55pt;height:23.15pt;mso-wrap-distance-left:9.05pt;mso-wrap-distance-right:9.05pt;mso-wrap-distance-top:0pt;mso-wrap-distance-bottom:0pt;margin-top:7.8pt;mso-position-vertical-relative:text;margin-left: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Sinnesor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55245</wp:posOffset>
                </wp:positionV>
                <wp:extent cx="1287145" cy="12725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272600"/>
                          <a:chOff x="0" y="0"/>
                          <a:chExt cx="1287000" cy="1272600"/>
                        </a:xfrm>
                      </wpg:grpSpPr>
                      <wpg:grpSp>
                        <wpg:cNvGrpSpPr/>
                        <wpg:grpSpPr>
                          <a:xfrm>
                            <a:off x="147240" y="60480"/>
                            <a:ext cx="1139760" cy="11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9760" cy="11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9760" cy="112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878040" y="143640"/>
                                <a:ext cx="73080" cy="7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66440" y="961920"/>
                                <a:ext cx="50400" cy="10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440" y="103320"/>
                              <a:ext cx="91440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2212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2004">
                                <a:moveTo>
                                  <a:pt x="1767" y="259"/>
                                </a:moveTo>
                                <a:lnTo>
                                  <a:pt x="1528" y="528"/>
                                </a:lnTo>
                                <a:lnTo>
                                  <a:pt x="1409" y="1569"/>
                                </a:lnTo>
                                <a:lnTo>
                                  <a:pt x="1534" y="1838"/>
                                </a:lnTo>
                                <a:lnTo>
                                  <a:pt x="1005" y="2004"/>
                                </a:lnTo>
                                <a:lnTo>
                                  <a:pt x="0" y="1460"/>
                                </a:lnTo>
                                <a:lnTo>
                                  <a:pt x="78" y="746"/>
                                </a:lnTo>
                                <a:lnTo>
                                  <a:pt x="518" y="20"/>
                                </a:lnTo>
                                <a:lnTo>
                                  <a:pt x="1440" y="0"/>
                                </a:lnTo>
                                <a:lnTo>
                                  <a:pt x="1767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4.35pt;width:101.35pt;height:100.2pt" coordorigin="598,87" coordsize="2027,2004">
                <v:group id="shape_0" style="position:absolute;left:830;top:182;width:1795;height:1775">
                  <v:group id="shape_0" style="position:absolute;left:830;top:182;width:1795;height:1775">
                    <v:oval id="shape_0" fillcolor="yellow" stroked="t" o:allowincell="f" style="position:absolute;left:830;top:182;width:1794;height:1774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213;top:408;width:113;height:124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7;top:1697;width:77;height:158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fillcolor="white" stroked="t" o:allowincell="f" style="position:absolute;left:1002;top:345;width:1439;height:14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1767,2004" path="m1767,259l1528,528l1409,1569l1534,1838l1005,2004l0,1460l78,746l518,20l1440,0l1767,259xe" fillcolor="white" stroked="t" o:allowincell="f" style="position:absolute;left:598;top:87;width:1766;height:200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177165</wp:posOffset>
                </wp:positionV>
                <wp:extent cx="1017905" cy="10109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01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13.95pt;width:80.1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8380</wp:posOffset>
                </wp:positionH>
                <wp:positionV relativeFrom="paragraph">
                  <wp:posOffset>163830</wp:posOffset>
                </wp:positionV>
                <wp:extent cx="80010" cy="813435"/>
                <wp:effectExtent l="190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81">
                              <a:moveTo>
                                <a:pt x="42" y="0"/>
                              </a:moveTo>
                              <a:cubicBezTo>
                                <a:pt x="39" y="68"/>
                                <a:pt x="40" y="137"/>
                                <a:pt x="33" y="205"/>
                              </a:cubicBezTo>
                              <a:cubicBezTo>
                                <a:pt x="31" y="225"/>
                                <a:pt x="14" y="262"/>
                                <a:pt x="14" y="262"/>
                              </a:cubicBezTo>
                              <a:cubicBezTo>
                                <a:pt x="3" y="498"/>
                                <a:pt x="0" y="449"/>
                                <a:pt x="14" y="710"/>
                              </a:cubicBezTo>
                              <a:cubicBezTo>
                                <a:pt x="18" y="780"/>
                                <a:pt x="30" y="849"/>
                                <a:pt x="70" y="907"/>
                              </a:cubicBezTo>
                              <a:cubicBezTo>
                                <a:pt x="82" y="956"/>
                                <a:pt x="86" y="1007"/>
                                <a:pt x="98" y="1056"/>
                              </a:cubicBezTo>
                              <a:cubicBezTo>
                                <a:pt x="101" y="1094"/>
                                <a:pt x="103" y="1131"/>
                                <a:pt x="107" y="1169"/>
                              </a:cubicBezTo>
                              <a:cubicBezTo>
                                <a:pt x="111" y="1203"/>
                                <a:pt x="126" y="1246"/>
                                <a:pt x="126" y="12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81" path="m42,0c39,68,40,137,33,205c31,225,14,262,14,262c3,498,0,449,14,710c18,780,30,849,70,907c82,956,86,1007,98,1056c101,1094,103,1131,107,1169c111,1203,126,1246,126,1281e" stroked="t" o:allowincell="f" style="position:absolute;margin-left:379.4pt;margin-top:12.9pt;width:6.25pt;height:6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4933950</wp:posOffset>
                </wp:positionH>
                <wp:positionV relativeFrom="paragraph">
                  <wp:posOffset>40640</wp:posOffset>
                </wp:positionV>
                <wp:extent cx="140335" cy="1031240"/>
                <wp:effectExtent l="5715" t="63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624">
                              <a:moveTo>
                                <a:pt x="0" y="7"/>
                              </a:moveTo>
                              <a:cubicBezTo>
                                <a:pt x="64" y="71"/>
                                <a:pt x="1" y="0"/>
                                <a:pt x="38" y="63"/>
                              </a:cubicBezTo>
                              <a:cubicBezTo>
                                <a:pt x="71" y="119"/>
                                <a:pt x="117" y="170"/>
                                <a:pt x="141" y="231"/>
                              </a:cubicBezTo>
                              <a:cubicBezTo>
                                <a:pt x="165" y="291"/>
                                <a:pt x="184" y="355"/>
                                <a:pt x="197" y="418"/>
                              </a:cubicBezTo>
                              <a:cubicBezTo>
                                <a:pt x="221" y="689"/>
                                <a:pt x="219" y="963"/>
                                <a:pt x="169" y="1232"/>
                              </a:cubicBezTo>
                              <a:cubicBezTo>
                                <a:pt x="154" y="1314"/>
                                <a:pt x="133" y="1395"/>
                                <a:pt x="113" y="1475"/>
                              </a:cubicBezTo>
                              <a:cubicBezTo>
                                <a:pt x="101" y="1522"/>
                                <a:pt x="66" y="1575"/>
                                <a:pt x="66" y="1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624" path="m0,7c64,71,1,0,38,63c71,119,117,170,141,231c165,291,184,355,197,418c221,689,219,963,169,1232c154,1314,133,1395,113,1475c101,1522,66,1575,66,1624e" stroked="t" o:allowincell="f" style="position:absolute;margin-left:388.5pt;margin-top:3.2pt;width:11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6080</wp:posOffset>
                </wp:positionH>
                <wp:positionV relativeFrom="paragraph">
                  <wp:posOffset>115570</wp:posOffset>
                </wp:positionV>
                <wp:extent cx="130175" cy="427990"/>
                <wp:effectExtent l="9525" t="508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28040"/>
                        </a:xfrm>
                        <a:prstGeom prst="downArrow">
                          <a:avLst>
                            <a:gd name="adj1" fmla="val 50000"/>
                            <a:gd name="adj2" fmla="val 821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0.4pt;margin-top:9.1pt;width:10.2pt;height:33.6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0</wp:posOffset>
                </wp:positionH>
                <wp:positionV relativeFrom="paragraph">
                  <wp:posOffset>14605</wp:posOffset>
                </wp:positionV>
                <wp:extent cx="814070" cy="89535"/>
                <wp:effectExtent l="9525" t="222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pt;margin-top:1.1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920</wp:posOffset>
                </wp:positionH>
                <wp:positionV relativeFrom="paragraph">
                  <wp:posOffset>136525</wp:posOffset>
                </wp:positionV>
                <wp:extent cx="814070" cy="89535"/>
                <wp:effectExtent l="10160" t="222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19.6pt;margin-top:10.7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141605</wp:posOffset>
                </wp:positionV>
                <wp:extent cx="814070" cy="89535"/>
                <wp:effectExtent l="9525" t="222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51.6pt;margin-top:11.1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6">
                <wp:simplePos x="0" y="0"/>
                <wp:positionH relativeFrom="column">
                  <wp:posOffset>4928235</wp:posOffset>
                </wp:positionH>
                <wp:positionV relativeFrom="paragraph">
                  <wp:posOffset>31115</wp:posOffset>
                </wp:positionV>
                <wp:extent cx="59690" cy="56388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888">
                              <a:moveTo>
                                <a:pt x="0" y="0"/>
                              </a:moveTo>
                              <a:cubicBezTo>
                                <a:pt x="94" y="276"/>
                                <a:pt x="56" y="620"/>
                                <a:pt x="56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888" path="m0,0c94,276,56,620,56,888e" stroked="t" o:allowincell="f" style="position:absolute;margin-left:388.05pt;margin-top:2.45pt;width:4.65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8440</wp:posOffset>
                </wp:positionH>
                <wp:positionV relativeFrom="paragraph">
                  <wp:posOffset>215265</wp:posOffset>
                </wp:positionV>
                <wp:extent cx="1546225" cy="348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Erregung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27.45pt;mso-wrap-distance-left:9.05pt;mso-wrap-distance-right:9.05pt;mso-wrap-distance-top:0pt;mso-wrap-distance-bottom:0pt;margin-top:16.9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 xml:space="preserve">Erregung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32"/>
                          <w:szCs w:val="32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0245</wp:posOffset>
                </wp:positionH>
                <wp:positionV relativeFrom="paragraph">
                  <wp:posOffset>229870</wp:posOffset>
                </wp:positionV>
                <wp:extent cx="1347470" cy="3486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Erregung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7.45pt;mso-wrap-distance-left:9.05pt;mso-wrap-distance-right:9.05pt;mso-wrap-distance-top:0pt;mso-wrap-distance-bottom:0pt;margin-top:18.1pt;mso-position-vertical-relative:text;margin-left:2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 xml:space="preserve">Erregung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32"/>
                          <w:szCs w:val="32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7360</wp:posOffset>
                </wp:positionH>
                <wp:positionV relativeFrom="paragraph">
                  <wp:posOffset>212725</wp:posOffset>
                </wp:positionV>
                <wp:extent cx="1102995" cy="3536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Rea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27.85pt;mso-wrap-distance-left:9.05pt;mso-wrap-distance-right:9.05pt;mso-wrap-distance-top:0pt;mso-wrap-distance-bottom:0pt;margin-top:16.75pt;mso-position-vertical-relative:text;margin-left:4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Rea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1010</wp:posOffset>
                </wp:positionH>
                <wp:positionV relativeFrom="paragraph">
                  <wp:posOffset>93345</wp:posOffset>
                </wp:positionV>
                <wp:extent cx="1763395" cy="2101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3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5" h="331">
                              <a:moveTo>
                                <a:pt x="0" y="256"/>
                              </a:moveTo>
                              <a:lnTo>
                                <a:pt x="2889" y="256"/>
                              </a:lnTo>
                              <a:lnTo>
                                <a:pt x="3066" y="162"/>
                              </a:lnTo>
                              <a:lnTo>
                                <a:pt x="3066" y="8"/>
                              </a:lnTo>
                              <a:lnTo>
                                <a:pt x="3165" y="0"/>
                              </a:lnTo>
                              <a:lnTo>
                                <a:pt x="3165" y="162"/>
                              </a:lnTo>
                              <a:lnTo>
                                <a:pt x="2889" y="331"/>
                              </a:lnTo>
                              <a:lnTo>
                                <a:pt x="0" y="3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5,331" path="m0,256l2889,256l3066,162l3066,8l3165,0l3165,162l2889,331l0,331e" fillcolor="yellow" stroked="t" o:allowincell="f" style="position:absolute;margin-left:236.3pt;margin-top:7.35pt;width:138.8pt;height:16.5pt;flip:x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45085</wp:posOffset>
                </wp:positionV>
                <wp:extent cx="90805" cy="347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3.55pt;width:7.1pt;height:2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29845</wp:posOffset>
                </wp:positionV>
                <wp:extent cx="814070" cy="89535"/>
                <wp:effectExtent l="9525" t="222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.4pt;margin-top:2.3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0</wp:posOffset>
                </wp:positionH>
                <wp:positionV relativeFrom="paragraph">
                  <wp:posOffset>151765</wp:posOffset>
                </wp:positionV>
                <wp:extent cx="814070" cy="89535"/>
                <wp:effectExtent l="9525" t="222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pt;margin-top:11.9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29845</wp:posOffset>
                </wp:positionV>
                <wp:extent cx="814070" cy="89535"/>
                <wp:effectExtent l="9525" t="222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52pt;margin-top:2.3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81610</wp:posOffset>
                </wp:positionV>
                <wp:extent cx="814070" cy="89535"/>
                <wp:effectExtent l="9525" t="222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52pt;margin-top:14.3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78740</wp:posOffset>
                </wp:positionV>
                <wp:extent cx="1269365" cy="2101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5" h="331">
                              <a:moveTo>
                                <a:pt x="0" y="256"/>
                              </a:moveTo>
                              <a:lnTo>
                                <a:pt x="2889" y="256"/>
                              </a:lnTo>
                              <a:lnTo>
                                <a:pt x="3066" y="162"/>
                              </a:lnTo>
                              <a:lnTo>
                                <a:pt x="3066" y="8"/>
                              </a:lnTo>
                              <a:lnTo>
                                <a:pt x="3165" y="0"/>
                              </a:lnTo>
                              <a:lnTo>
                                <a:pt x="3165" y="162"/>
                              </a:lnTo>
                              <a:lnTo>
                                <a:pt x="2889" y="331"/>
                              </a:lnTo>
                              <a:lnTo>
                                <a:pt x="0" y="3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5,331" path="m0,256l2889,256l3066,162l3066,8l3165,0l3165,162l2889,331l0,331e" fillcolor="yellow" stroked="t" o:allowincell="f" style="position:absolute;margin-left:131.25pt;margin-top:6.2pt;width:99.9pt;height:16.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6080</wp:posOffset>
                </wp:positionH>
                <wp:positionV relativeFrom="paragraph">
                  <wp:posOffset>216535</wp:posOffset>
                </wp:positionV>
                <wp:extent cx="130175" cy="427990"/>
                <wp:effectExtent l="9525" t="10160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" cy="428040"/>
                        </a:xfrm>
                        <a:prstGeom prst="downArrow">
                          <a:avLst>
                            <a:gd name="adj1" fmla="val 50000"/>
                            <a:gd name="adj2" fmla="val 821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0.4pt;margin-top:17.05pt;width:10.2pt;height:33.65pt;flip:y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0</wp:posOffset>
                </wp:positionH>
                <wp:positionV relativeFrom="paragraph">
                  <wp:posOffset>55245</wp:posOffset>
                </wp:positionV>
                <wp:extent cx="814070" cy="89535"/>
                <wp:effectExtent l="9525" t="222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pt;margin-top:4.3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8920</wp:posOffset>
                </wp:positionH>
                <wp:positionV relativeFrom="paragraph">
                  <wp:posOffset>177165</wp:posOffset>
                </wp:positionV>
                <wp:extent cx="814070" cy="89535"/>
                <wp:effectExtent l="10160" t="222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19.6pt;margin-top:13.9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5480</wp:posOffset>
                </wp:positionH>
                <wp:positionV relativeFrom="paragraph">
                  <wp:posOffset>69850</wp:posOffset>
                </wp:positionV>
                <wp:extent cx="814070" cy="89535"/>
                <wp:effectExtent l="9525" t="222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52.4pt;margin-top:5.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5770</wp:posOffset>
                </wp:positionH>
                <wp:positionV relativeFrom="paragraph">
                  <wp:posOffset>74295</wp:posOffset>
                </wp:positionV>
                <wp:extent cx="1124585" cy="46736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673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Sensoris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Nervenfa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8.55pt;height:36.8pt;mso-wrap-distance-left:9.05pt;mso-wrap-distance-right:9.05pt;mso-wrap-distance-top:0pt;mso-wrap-distance-bottom:0pt;margin-top:5.85pt;mso-position-vertical-relative:text;margin-left:1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Sensoris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Nervenf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5190</wp:posOffset>
                </wp:positionH>
                <wp:positionV relativeFrom="paragraph">
                  <wp:posOffset>127635</wp:posOffset>
                </wp:positionV>
                <wp:extent cx="1124585" cy="4673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673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motoris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Nervenfa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8.55pt;height:36.8pt;mso-wrap-distance-left:9.05pt;mso-wrap-distance-right:9.05pt;mso-wrap-distance-top:0pt;mso-wrap-distance-bottom:0pt;margin-top:10.0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motoris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Nervenf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55245</wp:posOffset>
                </wp:positionV>
                <wp:extent cx="814070" cy="89535"/>
                <wp:effectExtent l="9525" t="222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.4pt;margin-top:4.3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0</wp:posOffset>
                </wp:positionH>
                <wp:positionV relativeFrom="paragraph">
                  <wp:posOffset>177165</wp:posOffset>
                </wp:positionV>
                <wp:extent cx="814070" cy="89535"/>
                <wp:effectExtent l="9525" t="222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585">
                              <a:moveTo>
                                <a:pt x="0" y="444"/>
                              </a:moveTo>
                              <a:cubicBezTo>
                                <a:pt x="48" y="227"/>
                                <a:pt x="96" y="10"/>
                                <a:pt x="150" y="32"/>
                              </a:cubicBezTo>
                              <a:cubicBezTo>
                                <a:pt x="204" y="54"/>
                                <a:pt x="257" y="574"/>
                                <a:pt x="325" y="573"/>
                              </a:cubicBezTo>
                              <a:cubicBezTo>
                                <a:pt x="393" y="572"/>
                                <a:pt x="496" y="22"/>
                                <a:pt x="558" y="24"/>
                              </a:cubicBezTo>
                              <a:cubicBezTo>
                                <a:pt x="620" y="26"/>
                                <a:pt x="646" y="579"/>
                                <a:pt x="699" y="582"/>
                              </a:cubicBezTo>
                              <a:cubicBezTo>
                                <a:pt x="752" y="585"/>
                                <a:pt x="819" y="41"/>
                                <a:pt x="874" y="41"/>
                              </a:cubicBezTo>
                              <a:cubicBezTo>
                                <a:pt x="929" y="41"/>
                                <a:pt x="978" y="585"/>
                                <a:pt x="1032" y="582"/>
                              </a:cubicBezTo>
                              <a:cubicBezTo>
                                <a:pt x="1086" y="579"/>
                                <a:pt x="1145" y="24"/>
                                <a:pt x="1199" y="24"/>
                              </a:cubicBezTo>
                              <a:cubicBezTo>
                                <a:pt x="1253" y="24"/>
                                <a:pt x="1300" y="581"/>
                                <a:pt x="1357" y="582"/>
                              </a:cubicBezTo>
                              <a:cubicBezTo>
                                <a:pt x="1414" y="583"/>
                                <a:pt x="1486" y="64"/>
                                <a:pt x="1540" y="32"/>
                              </a:cubicBezTo>
                              <a:cubicBezTo>
                                <a:pt x="1594" y="0"/>
                                <a:pt x="1637" y="195"/>
                                <a:pt x="1681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585" path="m0,444c48,227,96,10,150,32c204,54,257,574,325,573c393,572,496,22,558,24c620,26,646,579,699,582c752,585,819,41,874,41c929,41,978,585,1032,582c1086,579,1145,24,1199,24c1253,24,1300,581,1357,582c1414,583,1486,64,1540,32c1594,0,1637,195,1681,390e" stroked="t" o:allowincell="f" style="position:absolute;margin-left:-20pt;margin-top:13.95pt;width:64.05pt;height:7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0670</wp:posOffset>
                </wp:positionH>
                <wp:positionV relativeFrom="paragraph">
                  <wp:posOffset>42545</wp:posOffset>
                </wp:positionV>
                <wp:extent cx="1270" cy="89154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92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3.35pt;width:0.1pt;height:70.1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4420</wp:posOffset>
                </wp:positionH>
                <wp:positionV relativeFrom="paragraph">
                  <wp:posOffset>36830</wp:posOffset>
                </wp:positionV>
                <wp:extent cx="169545" cy="33274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56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524">
                              <a:moveTo>
                                <a:pt x="0" y="17"/>
                              </a:moveTo>
                              <a:lnTo>
                                <a:pt x="44" y="110"/>
                              </a:lnTo>
                              <a:lnTo>
                                <a:pt x="37" y="320"/>
                              </a:lnTo>
                              <a:lnTo>
                                <a:pt x="0" y="400"/>
                              </a:lnTo>
                              <a:lnTo>
                                <a:pt x="51" y="524"/>
                              </a:lnTo>
                              <a:lnTo>
                                <a:pt x="85" y="333"/>
                              </a:lnTo>
                              <a:lnTo>
                                <a:pt x="85" y="524"/>
                              </a:lnTo>
                              <a:lnTo>
                                <a:pt x="136" y="340"/>
                              </a:lnTo>
                              <a:lnTo>
                                <a:pt x="182" y="524"/>
                              </a:lnTo>
                              <a:lnTo>
                                <a:pt x="182" y="375"/>
                              </a:lnTo>
                              <a:lnTo>
                                <a:pt x="267" y="524"/>
                              </a:lnTo>
                              <a:lnTo>
                                <a:pt x="229" y="375"/>
                              </a:lnTo>
                              <a:lnTo>
                                <a:pt x="267" y="93"/>
                              </a:lnTo>
                              <a:lnTo>
                                <a:pt x="229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524" path="m0,17l44,110l37,320l0,400l51,524l85,333l85,524l136,340l182,524l182,375l267,524l229,375l267,93l229,0l0,17xe" fillcolor="white" stroked="f" o:allowincell="f" style="position:absolute;margin-left:384.6pt;margin-top:2.9pt;width:13.3pt;height:26.15pt;flip:xy;mso-wrap-style:none;v-text-anchor:middle">
                <v:fill o:detectmouseclick="t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-182880</wp:posOffset>
                </wp:positionV>
                <wp:extent cx="106680" cy="728980"/>
                <wp:effectExtent l="9525" t="635" r="101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560" cy="729000"/>
                        </a:xfrm>
                        <a:custGeom>
                          <a:avLst/>
                          <a:gdLst>
                            <a:gd name="textAreaLeft" fmla="*/ 38520 w 60480"/>
                            <a:gd name="textAreaRight" fmla="*/ 60840 w 60480"/>
                            <a:gd name="textAreaTop" fmla="*/ 10440 h 413280"/>
                            <a:gd name="textAreaBottom" fmla="*/ 402840 h 41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9pt;margin-top:-14.45pt;width:8.35pt;height:57.35pt;mso-wrap-style:none;v-text-anchor:middle;rotation:27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820</wp:posOffset>
                </wp:positionH>
                <wp:positionV relativeFrom="paragraph">
                  <wp:posOffset>22225</wp:posOffset>
                </wp:positionV>
                <wp:extent cx="1195705" cy="44386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44386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Reizleit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pp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4.15pt;height:34.95pt;mso-wrap-distance-left:9.05pt;mso-wrap-distance-right:9.05pt;mso-wrap-distance-top:0pt;mso-wrap-distance-bottom:0pt;margin-top:1.75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Reizleit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pp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2805</wp:posOffset>
                </wp:positionH>
                <wp:positionV relativeFrom="paragraph">
                  <wp:posOffset>63500</wp:posOffset>
                </wp:positionV>
                <wp:extent cx="1124585" cy="29400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40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Sinnesz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8.55pt;height:23.15pt;mso-wrap-distance-left:9.05pt;mso-wrap-distance-right:9.05pt;mso-wrap-distance-top:0pt;mso-wrap-distance-bottom:0pt;margin-top:5pt;mso-position-vertical-relative:text;margin-left: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Sinnesz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stematik innerhalb des menschlichen Nervensystem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volutiver Trend: Zentralisierung des N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rvennetz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keine Zentralisierung, Bsp.: Hydra, Schwämme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↓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rvenstränge mit Konnektiven </w:t>
      </w:r>
      <w:r>
        <w:rPr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 xml:space="preserve"> und Kommissuren </w:t>
      </w:r>
      <w:r>
        <w:rPr>
          <w:sz w:val="32"/>
          <w:szCs w:val="32"/>
        </w:rPr>
        <w:t xml:space="preserve">H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Bauchmark bei Würmen &amp; Insekten, Rückenmark bei Wirbeltieren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↓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arke Zentralisierung im Kopfbereich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Oberschlundganglion, Gehirn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07:00Z</dcterms:created>
  <dc:creator>Thomas</dc:creator>
  <dc:description/>
  <dc:language>en-US</dc:language>
  <cp:lastModifiedBy>Thomas</cp:lastModifiedBy>
  <dcterms:modified xsi:type="dcterms:W3CDTF">2009-10-02T18:08:00Z</dcterms:modified>
  <cp:revision>1</cp:revision>
  <dc:subject/>
  <dc:title/>
</cp:coreProperties>
</file>